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 xml:space="preserve">Revitalizace brownfieldu výtopny – východní část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 xml:space="preserve">demolice budov – I. Dílčí část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4930</wp:posOffset>
          </wp:positionH>
          <wp:positionV relativeFrom="paragraph">
            <wp:posOffset>-102235</wp:posOffset>
          </wp:positionV>
          <wp:extent cx="1884045" cy="563245"/>
          <wp:effectExtent l="0" t="0" r="0" b="0"/>
          <wp:wrapTight wrapText="bothSides">
            <wp:wrapPolygon edited="0">
              <wp:start x="106" y="2189"/>
              <wp:lineTo x="106" y="19764"/>
              <wp:lineTo x="8395" y="19764"/>
              <wp:lineTo x="20179" y="19764"/>
              <wp:lineTo x="20179" y="15370"/>
              <wp:lineTo x="8395" y="13901"/>
              <wp:lineTo x="20179" y="13534"/>
              <wp:lineTo x="20179" y="8052"/>
              <wp:lineTo x="8395" y="8052"/>
              <wp:lineTo x="18323" y="6583"/>
              <wp:lineTo x="18759" y="3658"/>
              <wp:lineTo x="16577" y="2189"/>
              <wp:lineTo x="106" y="2189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341755" cy="461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1-22T08:00:00Z</dcterms:modified>
  <cp:revision>84</cp:revision>
  <dc:subject/>
  <dc:title>Město Sokolov</dc:title>
</cp:coreProperties>
</file>